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4"/>
          <w:szCs w:val="34"/>
        </w:rPr>
      </w:pPr>
      <w:r>
        <w:rPr>
          <w:b/>
          <w:spacing w:val="60"/>
          <w:sz w:val="34"/>
          <w:szCs w:val="34"/>
        </w:rPr>
      </w:r>
    </w:p>
    <w:p>
      <w:pPr>
        <w:pStyle w:val="Normal"/>
        <w:rPr>
          <w:b/>
          <w:b/>
          <w:spacing w:val="60"/>
          <w:sz w:val="34"/>
          <w:szCs w:val="34"/>
        </w:rPr>
      </w:pPr>
      <w:r>
        <w:rPr>
          <w:b/>
          <w:spacing w:val="60"/>
          <w:sz w:val="34"/>
          <w:szCs w:val="34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РОТОКОЛ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Общественного совета при Управлении Федеральной службы судебных приставов по Нижегородской области</w:t>
      </w:r>
    </w:p>
    <w:p>
      <w:pPr>
        <w:pStyle w:val="Normal"/>
        <w:widowControl w:val="false"/>
        <w:autoSpaceDE w:val="false"/>
        <w:ind w:right="-175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widowControl w:val="false"/>
        <w:autoSpaceDE w:val="false"/>
        <w:ind w:right="-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8 марта 2017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sz w:val="28"/>
          <w:szCs w:val="28"/>
          <w:u w:val="single"/>
        </w:rPr>
        <w:t>№ 1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3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7"/>
        <w:gridCol w:w="4331"/>
      </w:tblGrid>
      <w:tr>
        <w:trPr>
          <w:trHeight w:val="1611" w:hRule="atLeast"/>
        </w:trPr>
        <w:tc>
          <w:tcPr>
            <w:tcW w:w="5997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председателя – Общественного совета при Управлении Федеральной службы </w:t>
              <w:br/>
              <w:t>судебных приставов по Нижегородской област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.Е. Резонтов</w:t>
            </w:r>
          </w:p>
        </w:tc>
      </w:tr>
      <w:tr>
        <w:trPr>
          <w:trHeight w:val="1611" w:hRule="atLeast"/>
        </w:trPr>
        <w:tc>
          <w:tcPr>
            <w:tcW w:w="5997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 заседания – главный специалист-эксперт отдела организационно-контрольной работы Управления Федеральной службы </w:t>
              <w:br/>
              <w:t>судебных приставов по Нижегородской област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укашова О.В.</w:t>
            </w:r>
          </w:p>
        </w:tc>
      </w:tr>
      <w:tr>
        <w:trPr>
          <w:trHeight w:val="3485" w:hRule="atLeast"/>
        </w:trPr>
        <w:tc>
          <w:tcPr>
            <w:tcW w:w="5997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сутствова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 при УФССП России по Нижегородской област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прав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ные лица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.В. Гапонов, А.Е. Резонтов, И.В. Поняев, С.В. Чадаева, Э.Б. Боев, Э.М. Чапрак, Г.С. Заки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саков И.Ю., А.А. Арифуллина, Новикова Е.Ю., О.А. Тяпкин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.В. Ольнев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uppressAutoHyphens w:val="true"/>
        <w:ind w:left="0" w:firstLine="42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Избрание председателя и заместителя председателя Общественного совета при УФССП России по Нижегород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бсуждение вопросов в соответствии с планом работы Общественного совета при Управлении на 2017 год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86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10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ступили: Корсаков И.Ю., А.А. Арифуллина,  М.В. Гапонов, А.Е. Резонтов, И.В. Поняев, С.В. Чадаева, Э.Б. Боев, Э.М. Чапрак, Г.С. Зак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или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ь в состав Общественного совета при Управлении Федеральной службы судебных приставов по Нижегородской области – Василия Васильевича Ольне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кандидатуру на должность председателя Общественного совета при Управлении Федеральной службы судебных приставов по Нижегородской области – Василия Васильевича Ольне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кандидатуру на должность заместителя председателя Общественного совета при Управлении Федеральной службы судебных приставов по Нижегородской области – Светлану Владимировну Чадаеву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Внести изменения в приказ Управления от 28.12.2015 № 824 «О внесении изменений в приказ Управления Федеральной службы судебных приставов </w:t>
        <w:br/>
        <w:t xml:space="preserve">по Нижегородской области от 22.10.2009 № 1149 «Об утверждении Положения </w:t>
        <w:br/>
        <w:t xml:space="preserve">об Общественном совете при Управлении Федеральной службы судебных приставов </w:t>
        <w:br/>
        <w:t>по Нижегородской област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– 28.04.2017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Отделу организационно-контрольной работы </w:t>
      </w:r>
      <w:r>
        <w:rPr>
          <w:b/>
          <w:sz w:val="28"/>
          <w:szCs w:val="28"/>
        </w:rPr>
        <w:t>(Новикова Е.Ю.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1. План работы Общественного совета при Управлении Федеральной службы судебных приставов по Нижегородской области за 2016 год, считать исполненным </w:t>
        <w:br/>
        <w:t>в полном объе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.2. С учетом поступивших в ходе проведения заседания дополнений                              и замечаний, доработать проект плана Общественного совета при управлении Федеральной службы судебных приставов по Нижегородской области на 2017 года. Представить руководителю Управления и председателю общественного совета                   для утвержд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eastAsia="ar-SA"/>
        </w:rPr>
        <w:t>Срок исполнения – 28.04.201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И.о. председателя,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го совета                                                                                    А.Е. Резонтов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Секретарь                                                                                                       О.В. Лукашова</w:t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6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4">
    <w:name w:val="14"/>
    <w:basedOn w:val="Normal"/>
    <w:qFormat/>
    <w:pPr>
      <w:suppressAutoHyphens w:val="true"/>
      <w:jc w:val="center"/>
    </w:pPr>
    <w:rPr>
      <w:sz w:val="26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23:00Z</dcterms:created>
  <dc:creator>abizov</dc:creator>
  <dc:description/>
  <cp:keywords/>
  <dc:language>en-US</dc:language>
  <cp:lastModifiedBy>ivashkina</cp:lastModifiedBy>
  <cp:lastPrinted>2017-04-06T10:55:00Z</cp:lastPrinted>
  <dcterms:modified xsi:type="dcterms:W3CDTF">2017-04-06T07:12:00Z</dcterms:modified>
  <cp:revision>89</cp:revision>
  <dc:subject/>
  <dc:title>           Приложение 2</dc:title>
</cp:coreProperties>
</file>