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4"/>
          <w:szCs w:val="34"/>
        </w:rPr>
      </w:pPr>
      <w:r>
        <w:rPr>
          <w:b/>
          <w:spacing w:val="60"/>
          <w:sz w:val="34"/>
          <w:szCs w:val="34"/>
        </w:rPr>
      </w:r>
    </w:p>
    <w:p>
      <w:pPr>
        <w:pStyle w:val="Normal"/>
        <w:rPr>
          <w:b/>
          <w:b/>
          <w:spacing w:val="60"/>
          <w:sz w:val="34"/>
          <w:szCs w:val="34"/>
        </w:rPr>
      </w:pPr>
      <w:r>
        <w:rPr>
          <w:b/>
          <w:spacing w:val="60"/>
          <w:sz w:val="34"/>
          <w:szCs w:val="34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РОТОКОЛ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Общественного совета при Управлении Федеральной службы судебных приставов по Нижегородской области</w:t>
      </w:r>
    </w:p>
    <w:p>
      <w:pPr>
        <w:pStyle w:val="Normal"/>
        <w:widowControl w:val="false"/>
        <w:autoSpaceDE w:val="false"/>
        <w:ind w:right="-175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widowControl w:val="false"/>
        <w:autoSpaceDE w:val="false"/>
        <w:ind w:right="-1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5 апреля 2017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sz w:val="28"/>
          <w:szCs w:val="28"/>
          <w:u w:val="single"/>
        </w:rPr>
        <w:t>№ 2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3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32"/>
      </w:tblGrid>
      <w:tr>
        <w:trPr>
          <w:trHeight w:val="1611" w:hRule="atLeast"/>
        </w:trPr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– Общественного совета при Управлении Федеральной службы </w:t>
              <w:br/>
              <w:t>судебных приставов по Нижегородской област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.В. Ольнев</w:t>
            </w:r>
          </w:p>
        </w:tc>
      </w:tr>
      <w:tr>
        <w:trPr>
          <w:trHeight w:val="1611" w:hRule="atLeast"/>
        </w:trPr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 заседания – главный специалист-эксперт отдела организационно-контрольной работы Управления Федеральной службы </w:t>
              <w:br/>
              <w:t>судебных приставов по Нижегородской област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.В. Лукашова </w:t>
            </w:r>
          </w:p>
        </w:tc>
      </w:tr>
      <w:tr>
        <w:trPr>
          <w:trHeight w:val="3485" w:hRule="atLeast"/>
        </w:trPr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сутствова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 при УФССП России по Нижегородской област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прав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.П. Зайцев,  А.Е. Резонтов, И.В. Поняев, С.В. Чадаева, </w:t>
              <w:br/>
              <w:t>Э.М. Чапрак, Г.С. Заки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рсаков И.Ю., </w:t>
              <w:br/>
              <w:t xml:space="preserve">А.А. Арифуллина,  </w:t>
              <w:br/>
              <w:t>О.С. Косицын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uppressAutoHyphens w:val="true"/>
        <w:ind w:left="0" w:firstLine="42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тверждение плана работы при Управлении Федеральной службы судебных приставов по Нижегород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uppressAutoHyphens w:val="true"/>
        <w:ind w:left="0" w:firstLine="42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инятие кандидатов в состав Общественного совета Управлении Федеральной службы судебных приставов по Нижегородской области (ПавловаА.Б.,  Мангалиева Р.И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О результатах работы Управления за 2016 год с поступающими жалобами и иными обращениями граждан и представителей организац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Избрание кандидата для участия в конкурсной комиссии в УФССП по НО из членов Общественного совета при Управлени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865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10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Корсаков И.Ю., А.А. Арифуллина,  О.С. Косицына, В.В. Ольнев, С.В. Чадаева, М.В. Н.П. Зайцев,  А.Е. Резонтов, И.В. Поняев, С.В. Чадаева, Э.М. Чапрак, Г.С. Зак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или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жден план Общественного  совета при Управлении Федеральной службы судебных приставов по Нижегородской области на 2017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ятие кандидатов в состав Общественного совета Управлении Федеральной службы судебных приставов по Нижегородской обл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андидатуру Мангалиева Р.И. о включении в состав Общественного совета при Управлении рассмотреть на очередном засед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е включать в состав Общественного совета при Управлении Павлова Р.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тделу государственной службы и кадров Управления </w:t>
      </w:r>
      <w:r>
        <w:rPr>
          <w:b/>
          <w:sz w:val="28"/>
          <w:szCs w:val="28"/>
        </w:rPr>
        <w:t xml:space="preserve">(Кузнецова Е.Е.) </w:t>
      </w:r>
      <w:r>
        <w:rPr>
          <w:sz w:val="28"/>
          <w:szCs w:val="28"/>
        </w:rPr>
        <w:t xml:space="preserve">подготовить приказ о включении в состав конкурсной комиссии при Управлении Ольнева Василия Васильевича -  </w:t>
      </w:r>
      <w:r>
        <w:rPr>
          <w:sz w:val="26"/>
          <w:szCs w:val="26"/>
        </w:rPr>
        <w:t>Почетный гражданин города Нижнего Новгорода, Заслуженный юрист Российской Федерации, член комиссии при Губернаторе Нижегородской области по правам человека и содействию развитию институтов гражданского общества и рассмотрению общественных инициатив (председатель Общественного совета при Управлении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исполнения – 16.05.2017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Общественного совета                                                              В.В. Ольн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                      О.В. Лукаш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6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4">
    <w:name w:val="14"/>
    <w:basedOn w:val="Normal"/>
    <w:qFormat/>
    <w:pPr>
      <w:suppressAutoHyphens w:val="true"/>
      <w:jc w:val="center"/>
    </w:pPr>
    <w:rPr>
      <w:sz w:val="26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4:23:00Z</dcterms:created>
  <dc:creator>abizov</dc:creator>
  <dc:description/>
  <cp:keywords/>
  <dc:language>en-US</dc:language>
  <cp:lastModifiedBy>pristav</cp:lastModifiedBy>
  <cp:lastPrinted>2017-04-28T14:57:00Z</cp:lastPrinted>
  <dcterms:modified xsi:type="dcterms:W3CDTF">2017-04-28T12:12:00Z</dcterms:modified>
  <cp:revision>90</cp:revision>
  <dc:subject/>
  <dc:title>           Приложение 2</dc:title>
</cp:coreProperties>
</file>