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left="0" w:right="-17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-17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 декабр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</w:rPr>
        <w:t>№ 4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105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4740"/>
      </w:tblGrid>
      <w:tr>
        <w:trPr>
          <w:trHeight w:val="1611" w:hRule="atLeast"/>
        </w:trPr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Общественного совета при Управлении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left="322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.В. Ольнев</w:t>
            </w:r>
          </w:p>
        </w:tc>
      </w:tr>
      <w:tr>
        <w:trPr>
          <w:trHeight w:val="1611" w:hRule="atLeast"/>
        </w:trPr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бщественного совета </w:t>
              <w:br/>
              <w:t>при УФССП России по Нижегородской обл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заседания – ведущий специалист            - эксперт отдела организационно-контрольной работы Управления Федеральной службы </w:t>
              <w:br/>
              <w:t>судебных приставов по Ниже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left="32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В. Чадаева, Н.П. Зайцев,</w:t>
              <w:br/>
              <w:t>Э.М. Чапрак, отец Александр Малафеев, С.Н. Кульков</w:t>
            </w:r>
          </w:p>
          <w:p>
            <w:pPr>
              <w:pStyle w:val="Normal"/>
              <w:ind w:left="32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32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2" w:righ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И.Ю. Корсаков, А.А. Арифуллина, Н.П. Зайцев, Д.В. Карпов,</w:t>
              <w:br/>
              <w:t>Т.В. Розенштейн</w:t>
            </w:r>
          </w:p>
          <w:p>
            <w:pPr>
              <w:pStyle w:val="Normal"/>
              <w:ind w:left="32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2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.К. Цыплакова </w:t>
            </w:r>
          </w:p>
        </w:tc>
      </w:tr>
      <w:tr>
        <w:trPr>
          <w:trHeight w:val="1621" w:hRule="atLeast"/>
        </w:trPr>
        <w:tc>
          <w:tcPr>
            <w:tcW w:w="1053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8"/>
          <w:szCs w:val="28"/>
          <w:lang w:val="ru-RU"/>
        </w:rPr>
        <w:t xml:space="preserve">I. Рассмотрение вопроса о включении кандидатов </w:t>
        <w:br/>
        <w:t>в члены Общественного совета при Управлении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8"/>
          <w:szCs w:val="28"/>
        </w:rPr>
        <w:t xml:space="preserve">Выступили: В.В. Ольнев, С.В. Чадаева, Н.П. Зайцев, Э.М. Чапрак, </w:t>
      </w:r>
      <w:r>
        <w:rPr>
          <w:b w:val="false"/>
          <w:bCs w:val="false"/>
          <w:spacing w:val="-8"/>
          <w:sz w:val="28"/>
          <w:szCs w:val="28"/>
        </w:rPr>
        <w:t>И.Ю. Корсаков, А.А. Арифуллина, отец Александр Малафеев, С.Н. Кульков.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0" w:right="0" w:firstLine="709"/>
        <w:jc w:val="center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ешили: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  <w:t>1. Включить в состав членов Общественного совета при Управлении Протоиерея - отца Александра Малафеева и Кулькова Сергея Николаевича — председателя Регионального отделения ДОСААФ России Нижегородской области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1"/>
          <w:szCs w:val="21"/>
        </w:rPr>
      </w:pPr>
      <w:r>
        <w:rPr>
          <w:b w:val="false"/>
          <w:bCs w:val="false"/>
          <w:spacing w:val="-8"/>
          <w:sz w:val="28"/>
          <w:szCs w:val="28"/>
        </w:rPr>
        <w:t>Голосовали: за - единогласно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8"/>
          <w:szCs w:val="28"/>
        </w:rPr>
        <w:t>II. Об организации работы в Управлении по реализации национального</w:t>
        <w:br/>
        <w:t>плана противодействия коррупции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ступили: Корсаков И.Ю., А.А. Арифуллина, Д.В. Карпов, В.В. Ольнев, </w:t>
        <w:br/>
        <w:t>Э.М. Чапр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pacing w:val="-6"/>
          <w:sz w:val="28"/>
          <w:szCs w:val="28"/>
        </w:rPr>
        <w:t>2.1. Отделу противодействия коррупции, обесппечения работы с кадрами</w:t>
        <w:br/>
        <w:t xml:space="preserve">и вопросов безопасности, защиты государственной тайны, мобилизационной подготовки и гражданской обороны Управления </w:t>
      </w:r>
      <w:r>
        <w:rPr>
          <w:b/>
          <w:spacing w:val="-6"/>
          <w:sz w:val="28"/>
          <w:szCs w:val="28"/>
        </w:rPr>
        <w:t>(Д.В. Карпов):</w:t>
      </w:r>
    </w:p>
    <w:p>
      <w:pPr>
        <w:pStyle w:val="Normal"/>
        <w:spacing w:lineRule="auto" w:line="360"/>
        <w:ind w:left="0" w:right="0" w:firstLine="709"/>
        <w:jc w:val="both"/>
        <w:rPr>
          <w:spacing w:val="-10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2.1.1. </w:t>
      </w:r>
      <w:r>
        <w:rPr>
          <w:spacing w:val="-10"/>
          <w:sz w:val="28"/>
          <w:szCs w:val="28"/>
          <w:shd w:fill="auto" w:val="clear"/>
        </w:rPr>
        <w:t>Включить в приказ о составе комиссии по соблюдению требований</w:t>
        <w:br/>
        <w:t>к служебному поведению государственных гражданских служащих и урегулированию конфликта интересов Управления Чадаеву Светлану Владимировну - помощника ректора</w:t>
        <w:br/>
        <w:t>по воспитательной работе Нижегородской правовой академии (заместитель председателя Общественного совета при Управлении).</w:t>
      </w:r>
    </w:p>
    <w:p>
      <w:pPr>
        <w:pStyle w:val="Normal"/>
        <w:spacing w:lineRule="auto" w:line="360"/>
        <w:ind w:left="0" w:right="0" w:firstLine="709"/>
        <w:jc w:val="right"/>
        <w:rPr>
          <w:spacing w:val="-10"/>
          <w:sz w:val="28"/>
          <w:szCs w:val="28"/>
          <w:shd w:fill="auto" w:val="clear"/>
        </w:rPr>
      </w:pPr>
      <w:r>
        <w:rPr>
          <w:spacing w:val="-10"/>
          <w:sz w:val="28"/>
          <w:szCs w:val="28"/>
          <w:shd w:fill="auto" w:val="clear"/>
        </w:rPr>
        <w:t>Срок исполнения — 20.01.2018.</w:t>
      </w:r>
    </w:p>
    <w:p>
      <w:pPr>
        <w:pStyle w:val="Normal"/>
        <w:spacing w:lineRule="auto" w:line="360"/>
        <w:ind w:left="0" w:right="0" w:firstLine="709"/>
        <w:jc w:val="both"/>
        <w:rPr>
          <w:spacing w:val="-10"/>
          <w:sz w:val="28"/>
          <w:szCs w:val="28"/>
          <w:shd w:fill="auto" w:val="clear"/>
        </w:rPr>
      </w:pPr>
      <w:r>
        <w:rPr>
          <w:spacing w:val="-10"/>
          <w:sz w:val="28"/>
          <w:szCs w:val="28"/>
          <w:shd w:fill="auto" w:val="clear"/>
        </w:rPr>
        <w:t>2.1.2. Организовать работу по доведению до сведений сотрудников, находящихся на листе нетрудоспособоности по беременности и родам, а также в отпуске по уходу за ребенком о необходимости подачи сведений о доходах, расходах, об имуществе и обязательствах имущественного характера.</w:t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pacing w:val="-10"/>
          <w:sz w:val="28"/>
          <w:szCs w:val="28"/>
          <w:shd w:fill="auto" w:val="clear"/>
        </w:rPr>
        <w:t>Срок иисполнения — 31.03.20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я работы со СМИ и взаимодействие с общественными организациями как фактор, способствующий исполнению судебных постановлений и актов иных орган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или: Корсаков И.Ю., А.А. Арифуллина, Т.В. Розенштейн, В.В. Ольнев, Э.М. Чапра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делу по взаимодействию со средствами массовой информации Управления </w:t>
      </w:r>
      <w:r>
        <w:rPr>
          <w:b/>
          <w:bCs/>
          <w:sz w:val="28"/>
          <w:szCs w:val="28"/>
        </w:rPr>
        <w:t xml:space="preserve">(Т.В. Розенштейн) </w:t>
      </w:r>
      <w:r>
        <w:rPr>
          <w:b w:val="false"/>
          <w:bCs w:val="false"/>
          <w:sz w:val="28"/>
          <w:szCs w:val="28"/>
        </w:rPr>
        <w:t>о</w:t>
      </w:r>
      <w:r>
        <w:rPr>
          <w:sz w:val="28"/>
          <w:szCs w:val="28"/>
        </w:rPr>
        <w:t>рганизовать привлечение членов Общественного совета при Управлении для дачи комментариев в СМИ по резонансным исполнительным производствам, а также по исполнительным производствам социально-значимого характера. Об исполнении докладывать руководителю Управления.</w:t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 исполнения — ежеквартально</w:t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Об итогах работы Общественного совета </w:t>
        <w:br/>
        <w:t>при Управлении за 2017 год и задачах на 2018 год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1. Отделу организационно-контрольной работы Управления </w:t>
      </w:r>
      <w:r>
        <w:rPr>
          <w:b/>
          <w:bCs/>
          <w:sz w:val="28"/>
          <w:szCs w:val="28"/>
        </w:rPr>
        <w:t xml:space="preserve">(А.М. Торопова) </w:t>
      </w:r>
      <w:r>
        <w:rPr>
          <w:b w:val="false"/>
          <w:bCs w:val="false"/>
          <w:sz w:val="28"/>
          <w:szCs w:val="28"/>
        </w:rPr>
        <w:t>направить членам Общественного совета при Управления письмо об итогах работы Общественного совета при Управлении за 2017 год и задачах на 2018 год.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 исполнения — 29.12.2017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              В.В. Ольнев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        Н.К. Цыплакова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27.3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3:00Z</dcterms:created>
  <dc:creator>abizov</dc:creator>
  <dc:description/>
  <dc:language>en-US</dc:language>
  <cp:lastModifiedBy>pristav</cp:lastModifiedBy>
  <cp:lastPrinted>2017-12-19T14:22:00Z</cp:lastPrinted>
  <dcterms:modified xsi:type="dcterms:W3CDTF">2017-10-19T07:04:00Z</dcterms:modified>
  <cp:revision>7</cp:revision>
  <dc:subject/>
  <dc:title>           Приложение 2</dc:title>
</cp:coreProperties>
</file>