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ТОКОЛ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Общественного совета при Управлении Федеральной службы судебных приставов по Нижегородской области</w:t>
      </w:r>
    </w:p>
    <w:p>
      <w:pPr>
        <w:pStyle w:val="Normal"/>
        <w:widowControl w:val="false"/>
        <w:autoSpaceDE w:val="false"/>
        <w:ind w:left="0" w:right="-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-2" w:hanging="0"/>
        <w:jc w:val="both"/>
        <w:rPr/>
      </w:pPr>
      <w:r>
        <w:rPr>
          <w:sz w:val="28"/>
          <w:szCs w:val="28"/>
          <w:u w:val="single"/>
        </w:rPr>
        <w:t>11 апреля 2018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  <w:u w:val="single"/>
        </w:rPr>
        <w:t>№ 1</w:t>
      </w:r>
    </w:p>
    <w:p>
      <w:pPr>
        <w:pStyle w:val="Normal"/>
        <w:widowControl w:val="false"/>
        <w:autoSpaceDE w:val="false"/>
        <w:ind w:left="0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tbl>
      <w:tblPr>
        <w:tblW w:w="105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0"/>
        <w:gridCol w:w="4740"/>
      </w:tblGrid>
      <w:tr>
        <w:trPr>
          <w:trHeight w:val="1611" w:hRule="atLeast"/>
        </w:trPr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– Общественного совета при Управлении Федеральной службы </w:t>
              <w:br/>
              <w:t>судебных приставов по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В. Ольнев.</w:t>
            </w:r>
          </w:p>
        </w:tc>
      </w:tr>
      <w:tr>
        <w:trPr>
          <w:trHeight w:val="1611" w:hRule="atLeast"/>
        </w:trPr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Общественного совета </w:t>
              <w:br/>
              <w:t>при УФССП России по Нижегородской обла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прав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заседания – ведущий специалист            - эксперт отдела организационно-контрольной работы Управления Федеральной службы </w:t>
              <w:br/>
              <w:t>судебных приставов по Нижегор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В.Чадаева, М.В. Гапонов,             А.Е. Резонтов, Г.Г. Горшенков,            Г.С. Закиров, отец Александр,            Э.Б. Боев, С.Н. Кульков.</w:t>
            </w:r>
          </w:p>
          <w:p>
            <w:pPr>
              <w:pStyle w:val="Normal"/>
              <w:ind w:left="32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- В.В. Сметанин, </w:t>
            </w:r>
            <w:r>
              <w:rPr>
                <w:spacing w:val="-8"/>
                <w:sz w:val="28"/>
                <w:szCs w:val="28"/>
              </w:rPr>
              <w:t>А.А. Арифуллина,       Т.В. Бурячек, О.С. Косицына,                   Т.Е. Джаррар, Е.А. Храмова.</w:t>
            </w:r>
          </w:p>
          <w:p>
            <w:pPr>
              <w:pStyle w:val="Normal"/>
              <w:ind w:left="32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.А. Тюкаева. </w:t>
            </w:r>
          </w:p>
        </w:tc>
      </w:tr>
      <w:tr>
        <w:trPr>
          <w:trHeight w:val="121" w:hRule="atLeast"/>
        </w:trPr>
        <w:tc>
          <w:tcPr>
            <w:tcW w:w="1053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I. «Об итогах работы УФССП России по Нижегородской области за 1 квартал    2018 года и основные направления деятельности в текущем году»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b w:val="false"/>
          <w:bCs w:val="false"/>
          <w:sz w:val="28"/>
          <w:szCs w:val="28"/>
        </w:rPr>
        <w:t>Выступили: В.В. Сметанин, В.В. Ольнев, С.В.Чадаева, М.В. Гапонов,               А.Е. Резонтов, Г.Г. Горшенков, Г.С. Закиров, отец Александр, Э.Б. Боев, С.Н. Кульков, А.А. Арифуллина.</w:t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b/>
          <w:bCs/>
          <w:spacing w:val="-8"/>
          <w:sz w:val="28"/>
          <w:szCs w:val="28"/>
        </w:rPr>
        <w:t>Члены Общественного совета при Управлении решили: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 w:val="false"/>
          <w:bCs w:val="false"/>
          <w:spacing w:val="-8"/>
          <w:sz w:val="28"/>
          <w:szCs w:val="28"/>
        </w:rPr>
        <w:t>1. Принять к сведению доклад и.о. руководителя Управления В.В. Сметанина                              и учесть при планировании работы в 2018 году.</w:t>
      </w:r>
    </w:p>
    <w:p>
      <w:pPr>
        <w:pStyle w:val="Normal"/>
        <w:spacing w:lineRule="auto" w:line="360"/>
        <w:ind w:left="0" w:right="0" w:firstLine="709"/>
        <w:jc w:val="right"/>
        <w:rPr>
          <w:b w:val="false"/>
          <w:b w:val="false"/>
          <w:bCs w:val="false"/>
          <w:spacing w:val="-8"/>
          <w:sz w:val="28"/>
          <w:szCs w:val="28"/>
        </w:rPr>
      </w:pPr>
      <w:r>
        <w:rPr>
          <w:b w:val="false"/>
          <w:bCs w:val="false"/>
          <w:spacing w:val="-8"/>
          <w:sz w:val="28"/>
          <w:szCs w:val="28"/>
        </w:rPr>
        <w:t>Срок исполнения — постоянно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«Об организации совместной деятельности по формированию      положительного статуса Службы»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Выступили: Т.Е. Джаррар, В.В. Ольнев, С.В.Чадаева, М.В. Гапонов,               А.Е. Резонтов, Г.Г. Горшенков, Г.С. Закиров, отец Александр, Э.Б. Боев, С.Н. Кульков, В.В. Сметанин, А.А. Арифулл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8"/>
          <w:sz w:val="28"/>
          <w:szCs w:val="28"/>
        </w:rPr>
        <w:t>Члены Общественного совета при Управлении реши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pacing w:val="-6"/>
          <w:sz w:val="28"/>
          <w:szCs w:val="28"/>
        </w:rPr>
        <w:t>2.1. Члену Общественного совета при Управлении</w:t>
      </w:r>
      <w:r>
        <w:rPr>
          <w:b/>
          <w:bCs/>
          <w:spacing w:val="-6"/>
          <w:sz w:val="28"/>
          <w:szCs w:val="28"/>
        </w:rPr>
        <w:t xml:space="preserve"> А.Е. Резонтову</w:t>
      </w:r>
      <w:r>
        <w:rPr>
          <w:spacing w:val="-6"/>
          <w:sz w:val="28"/>
          <w:szCs w:val="28"/>
        </w:rPr>
        <w:t xml:space="preserve"> рекомендовано рассмотреть возможность проведения интерактивного опроса граждан на ГТРК «Волга» о деятельности Управления. Итоги и предложения по совершенствованию по результатам интерактивного опроса доложить на очередном заседании Общественного совета           при УФССП России по Нижегородской области.</w:t>
      </w:r>
    </w:p>
    <w:p>
      <w:pPr>
        <w:pStyle w:val="Normal"/>
        <w:spacing w:lineRule="auto" w:line="360"/>
        <w:ind w:left="0" w:right="0" w:firstLine="709"/>
        <w:jc w:val="right"/>
        <w:rPr/>
      </w:pPr>
      <w:r>
        <w:rPr>
          <w:spacing w:val="-6"/>
          <w:sz w:val="28"/>
          <w:szCs w:val="28"/>
        </w:rPr>
        <w:t>Срок исполнения — 28.09.2018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ab/>
        <w:t xml:space="preserve">2.2. Отделу организационно-контрольной работы Управления                         </w:t>
      </w:r>
      <w:r>
        <w:rPr>
          <w:b/>
          <w:bCs/>
          <w:sz w:val="28"/>
          <w:szCs w:val="28"/>
        </w:rPr>
        <w:t>(А.М. Торопова)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ab/>
        <w:t>2.2.1. рекомендовать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правлять членам Общественного совета                        при Управлении ежемесячный календарный график планируемых мероприятий             в Управлении для принятия участия в общественных мероприятиях. Об исполнении докладывать и.о. руководителя Управления.</w:t>
      </w:r>
    </w:p>
    <w:p>
      <w:pPr>
        <w:pStyle w:val="Normal"/>
        <w:spacing w:lineRule="auto" w:line="360"/>
        <w:ind w:left="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Срок исполнения — ежемесячно, до 1-го числа месяца, следующего                  за отчетным, до конца 2018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2.2. на основании письма ФССП России от 12.01.2018 № 00054/18/2967-СБ    о деятельности общественных советов территориальных органов ФССП России           в 2017 году совместно с председателем Общественного совета при УФССП России по Нижегородской области В.В. Ольневым подготовить и направить                               в территориальные органы ФССП России, отмеченные ФССП России как лучшие        во взаимодействии с членами Общественных советов, информационное письмо         об организации взаимодействия и обмена передовым опытом работы. Результаты представить и.о. руководителя Управления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Срок исполнения — 31.05.2018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ab/>
        <w:t>2.2.3. с учетом поступивших в ходе проведения заседания дополнений                              и замечаний, доработать проект плана Общественного совета при управлении Федеральной службы судебных приставов по Нижегородской области на 2018 года. Представить и.о. руководителя Управления и председателю Общественного совета                   при УФССП России по Нижегородской области для утвер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0" w:firstLine="720"/>
        <w:jc w:val="right"/>
        <w:rPr>
          <w:b w:val="false"/>
          <w:b w:val="false"/>
          <w:bCs w:val="false"/>
          <w:spacing w:val="-6"/>
          <w:sz w:val="28"/>
          <w:szCs w:val="28"/>
          <w:lang w:eastAsia="ar-SA"/>
        </w:rPr>
      </w:pPr>
      <w:r>
        <w:rPr>
          <w:b w:val="false"/>
          <w:bCs w:val="false"/>
          <w:spacing w:val="-6"/>
          <w:sz w:val="28"/>
          <w:szCs w:val="28"/>
          <w:lang w:eastAsia="ar-SA"/>
        </w:rPr>
        <w:t>Срок исполнения – 28.04.2018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«О деятельности УФССП России по Нижегородской области за 1 квартал 2018 года по линии работы с обращениями граждан и представителей организаци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Выступили: О.С. Косицына, В.В. Ольнев, С.В.Чадаева, М.В. Гапонов,               А.Е. Резонтов, Г.Г. Горшенков, Г.С. Закиров, отец Александр, Э.Б. Боев, С.Н. Кульков, В.В. Сметанин, А.А. Арифуллин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-8"/>
          <w:sz w:val="28"/>
          <w:szCs w:val="28"/>
        </w:rPr>
        <w:t>Члены Общественного совета при Управлении решили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 w:val="false"/>
          <w:bCs w:val="false"/>
          <w:spacing w:val="-8"/>
          <w:sz w:val="28"/>
          <w:szCs w:val="28"/>
        </w:rPr>
        <w:t>Принять к сведению доклад начальника отдела по работе с обращениями граждан УФССП России по Нижегородской области О.С. Косицынойи  и учесть при планировании работы в 2018 году.</w:t>
      </w:r>
    </w:p>
    <w:p>
      <w:pPr>
        <w:pStyle w:val="Normal"/>
        <w:spacing w:lineRule="auto" w:line="360"/>
        <w:ind w:left="0" w:right="0" w:firstLine="709"/>
        <w:jc w:val="right"/>
        <w:rPr>
          <w:b w:val="false"/>
          <w:b w:val="false"/>
          <w:bCs w:val="false"/>
          <w:spacing w:val="-8"/>
          <w:sz w:val="28"/>
          <w:szCs w:val="28"/>
        </w:rPr>
      </w:pPr>
      <w:r>
        <w:rPr>
          <w:b w:val="false"/>
          <w:bCs w:val="false"/>
          <w:spacing w:val="-8"/>
          <w:sz w:val="28"/>
          <w:szCs w:val="28"/>
        </w:rPr>
        <w:t>Срок исполнения — постоянно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«Об организации проведения совместных акций к Дню защиты детей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Выступили: Т.В. Бурячек, В.В. Ольнев, С.В.Чадаева, М.В. Гапонов,               А.Е. Резонтов, Г.Г. Горшенков, Г.С. Закиров, отец Александр, Э.Б. Боев, С.Н. Кульков, В.В. Сметанин, А.А. Арифуллин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-8"/>
          <w:sz w:val="28"/>
          <w:szCs w:val="28"/>
        </w:rPr>
        <w:t>Члены Общественного совета при Управлении решили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 w:val="false"/>
          <w:bCs w:val="false"/>
          <w:sz w:val="28"/>
          <w:szCs w:val="28"/>
        </w:rPr>
        <w:t>4. Принимать участие в организации и проведении общественных мероприятий и акциях, организованных по инициативе Управления: 19 апреля 2018 года в личном приеме граждан и представителей организаций, приуроченному к Дню единого приема граждан; 25 апреля 2018 года акции «Узнай о своих долгах!»; мероприятиях, приуроченных к празднованию 73-летию победы в Великой Отечественной Войне; детских праздничных мероприятиях, приуроченных к Дню защиты детей и иных мероприятиях с привлечением средств массовой информации.</w:t>
      </w:r>
    </w:p>
    <w:p>
      <w:pPr>
        <w:pStyle w:val="Normal"/>
        <w:spacing w:lineRule="auto" w:line="360"/>
        <w:ind w:left="0" w:right="0" w:firstLine="709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ок исполнения — постоянно.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right"/>
        <w:rPr>
          <w:b w:val="false"/>
          <w:b w:val="false"/>
          <w:bCs w:val="false"/>
          <w:spacing w:val="-8"/>
          <w:sz w:val="28"/>
          <w:szCs w:val="28"/>
        </w:rPr>
      </w:pPr>
      <w:r>
        <w:rPr>
          <w:b w:val="false"/>
          <w:bCs w:val="false"/>
          <w:spacing w:val="-8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              В.В. Ольнев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            О.А. Тюкаева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</w:rPr>
  </w:style>
  <w:style w:type="paragraph" w:styleId="12">
    <w:name w:val=" Знак 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23:00Z</dcterms:created>
  <dc:creator>abizov</dc:creator>
  <dc:description/>
  <dc:language>en-US</dc:language>
  <cp:lastModifiedBy/>
  <cp:lastPrinted>2017-12-19T14:22:00Z</cp:lastPrinted>
  <dcterms:modified xsi:type="dcterms:W3CDTF">2018-04-19T11:53:48Z</dcterms:modified>
  <cp:revision>12</cp:revision>
  <dc:subject/>
  <dc:title>           Приложение 2</dc:title>
</cp:coreProperties>
</file>