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right="-17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widowControl w:val="false"/>
        <w:autoSpaceDE w:val="false"/>
        <w:ind w:right="-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 марта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 1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331"/>
      </w:tblGrid>
      <w:tr>
        <w:trPr>
          <w:trHeight w:val="1611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Общественного совета при Управлении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кланов В.И.</w:t>
            </w:r>
          </w:p>
        </w:tc>
      </w:tr>
      <w:tr>
        <w:trPr>
          <w:trHeight w:val="1611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заседания – главный специалист-эксперт отдела организационно-контрольной работы Управления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кашова О.В.</w:t>
            </w:r>
          </w:p>
        </w:tc>
      </w:tr>
      <w:tr>
        <w:trPr>
          <w:trHeight w:val="3485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России по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зорова И.Л., Чадаева С.В., Чапрак Э.М., Н.М. Зеленый, Г.С. Закиро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саков И.Ю., Сметанин В.В., Спрешинская О.В., Власова С.Б., Тяпкина О.А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tLeast" w:line="200"/>
        <w:ind w:left="7" w:firstLine="497"/>
        <w:jc w:val="center"/>
        <w:rPr/>
      </w:pPr>
      <w:r>
        <w:rPr>
          <w:bCs/>
          <w:spacing w:val="-11"/>
          <w:sz w:val="28"/>
          <w:szCs w:val="28"/>
          <w:lang w:val="en-US"/>
        </w:rPr>
        <w:t>I</w:t>
      </w:r>
      <w:r>
        <w:rPr>
          <w:bCs/>
          <w:spacing w:val="-11"/>
          <w:sz w:val="28"/>
          <w:szCs w:val="28"/>
        </w:rPr>
        <w:t>. О проблемах, возникающих при применении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tLeast" w:line="200"/>
        <w:ind w:left="7" w:firstLine="497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мер уголовно-правового и административного воздействия к должникам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не исполняющим судебные постановл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86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тупили: Бакланов В.И., Корсаков И.Ю., Спрешинская О.В., Прозорова И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Отделу организации дознания </w:t>
      </w:r>
      <w:r>
        <w:rPr>
          <w:b/>
          <w:sz w:val="28"/>
          <w:szCs w:val="28"/>
        </w:rPr>
        <w:t xml:space="preserve">(Спрешинская О.В.) </w:t>
      </w:r>
      <w:r>
        <w:rPr>
          <w:sz w:val="28"/>
          <w:szCs w:val="28"/>
        </w:rPr>
        <w:t xml:space="preserve">подготовить </w:t>
        <w:br/>
        <w:t xml:space="preserve">и направить председателю общественного совета при Управлении ФССП Росс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ижегородской области предложения   по рассмотрению вопроса дикриминализации преступления предусмотренные ст. 157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29.04.2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редседателю общественного совета при Управления ФССП России                по Нижегородской области </w:t>
      </w:r>
      <w:r>
        <w:rPr>
          <w:b/>
          <w:sz w:val="28"/>
          <w:szCs w:val="28"/>
        </w:rPr>
        <w:t>(Бакланов В.И.)</w:t>
      </w:r>
      <w:r>
        <w:rPr>
          <w:sz w:val="28"/>
          <w:szCs w:val="28"/>
        </w:rPr>
        <w:t xml:space="preserve"> подготовить и направить председателю Общественного совета ФССП России предложения по рассмотрению вопроса дикриминализации преступления предусмотренные ст. 157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20.05.2016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sz w:val="28"/>
          <w:szCs w:val="28"/>
        </w:rPr>
        <w:t>О проблемах, возникающих при работе судебных приставов – исполнителей по результатам рассмотрения жалоб на их действия (бездействие) в судах Нижегородской области в 2015 год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86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или: Власова С.Б., Бакланов В.И., Корсаков И.Ю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тделу правового обеспечения </w:t>
      </w:r>
      <w:r>
        <w:rPr>
          <w:b/>
          <w:sz w:val="28"/>
          <w:szCs w:val="28"/>
        </w:rPr>
        <w:t xml:space="preserve">(Власова С.Б.) </w:t>
      </w:r>
      <w:r>
        <w:rPr>
          <w:sz w:val="28"/>
          <w:szCs w:val="28"/>
        </w:rPr>
        <w:t xml:space="preserve">председателю общественного совета при Управлении ФССП России по Нижегородской области подготовить и направить проект письма о внесении изменений в 229-ФЗ </w:t>
        <w:br/>
        <w:t>«Об исполнительном производстве» в части касающейся обязательности досудебного обжалования действий (бездействия) должностных лиц службы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12.04.2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Председателю общественного совета </w:t>
      </w:r>
      <w:r>
        <w:rPr>
          <w:b/>
          <w:sz w:val="28"/>
          <w:szCs w:val="28"/>
        </w:rPr>
        <w:t>(Бакланов В.И.)</w:t>
      </w:r>
      <w:r>
        <w:rPr>
          <w:sz w:val="28"/>
          <w:szCs w:val="28"/>
        </w:rPr>
        <w:t xml:space="preserve"> подготовить </w:t>
        <w:br/>
        <w:t xml:space="preserve">и направить председателю Общественного совета ФССП России предложения </w:t>
        <w:br/>
        <w:t>о внесении изменений в 229-ФЗ «Об исполнительном производстве» в части касающейся обязательности досудебного обжалования действий (бездействия) должностных лиц службы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30.04.20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jc w:val="center"/>
        <w:rPr>
          <w:b/>
          <w:b/>
          <w:sz w:val="30"/>
          <w:szCs w:val="30"/>
        </w:rPr>
      </w:pPr>
      <w:r>
        <w:rPr>
          <w:b/>
          <w:sz w:val="26"/>
          <w:szCs w:val="26"/>
        </w:rPr>
        <w:t>Обсуждении текущих вопрос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86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0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Бакланов В.И., Корсаков И.Ю., Прозорова И.Л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делу организационно-контрольной работы </w:t>
      </w:r>
      <w:r>
        <w:rPr>
          <w:b/>
          <w:sz w:val="28"/>
          <w:szCs w:val="28"/>
        </w:rPr>
        <w:t>(Новикова Е.Ю.)</w:t>
      </w:r>
      <w:r>
        <w:rPr>
          <w:sz w:val="28"/>
          <w:szCs w:val="28"/>
        </w:rPr>
        <w:t xml:space="preserve"> </w:t>
        <w:br/>
        <w:t xml:space="preserve">провести ревизию по составу общественного совета при Управлении ФССП России </w:t>
        <w:br/>
        <w:t>по Нижегород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– 15.04.201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 Отделу по работе со средствами массовой информации </w:t>
      </w:r>
      <w:r>
        <w:rPr>
          <w:b/>
          <w:sz w:val="28"/>
          <w:szCs w:val="28"/>
        </w:rPr>
        <w:t>(Колодина Т.В.)</w:t>
      </w:r>
      <w:r>
        <w:rPr>
          <w:sz w:val="28"/>
          <w:szCs w:val="28"/>
        </w:rPr>
        <w:t xml:space="preserve"> опубликовать в средствах массой информации о популяризации использования «Банка данных исполнительных производ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– 15.04.2016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                                                                                  В.И. Баклано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                       О.В. Лукашова 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3:00Z</dcterms:created>
  <dc:creator>abizov</dc:creator>
  <dc:description/>
  <cp:keywords/>
  <dc:language>en-US</dc:language>
  <cp:lastModifiedBy>ivashkina</cp:lastModifiedBy>
  <cp:lastPrinted>2015-12-23T10:43:00Z</cp:lastPrinted>
  <dcterms:modified xsi:type="dcterms:W3CDTF">2016-04-04T13:20:00Z</dcterms:modified>
  <cp:revision>86</cp:revision>
  <dc:subject/>
  <dc:title>           Приложение 2</dc:title>
</cp:coreProperties>
</file>