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к письму ФССП России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от__________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деятельности Общественного совета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м органе ФССП России за 11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72"/>
        <w:gridCol w:w="5149"/>
      </w:tblGrid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ОБЩАЯ 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здания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председателя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both"/>
              <w:rPr>
                <w:b/>
                <w:b/>
              </w:rPr>
            </w:pPr>
            <w:r>
              <w:rPr>
                <w:b/>
              </w:rPr>
              <w:t>Бакланов Владимир Иванович – проректор ФГБОУ ВО «Волжский государственный университет водного транспорт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ставителей Общественной палаты субъекта Российской Федерации в составе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both"/>
              <w:rPr>
                <w:b/>
                <w:b/>
              </w:rPr>
            </w:pPr>
            <w:r>
              <w:rPr>
                <w:b/>
              </w:rPr>
              <w:t>1 - Чапрак Эдуард Михайлович – председатель Еврейской общины Нижегородской синаг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ана работы Общественного совета на 2015 год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o@r52.fssprus.r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31) 283-16-46 телефон/факс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 ЗАСЕДАНИЯ ОБЩЕСТВЕННОГО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о вопросов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о решений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решений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УЧАСТИЕ В ПРИЕМЕ ГРАЖДАН ОБЩЕСТВЕННЫМ СОВ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поступивших от граждан через членов 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о обращений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членами Общественного совета совместно с должностными лицами территориальных органов ФССП Росс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а Общественным советом бесплатная юридическая помощь (количество граждан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4. ВЗАИМОДЕЙСТВИЕ ОБЩЕСТВЕННОГО СОВЕТА С ПАРТИЯМИ </w:t>
              <w:br/>
              <w:t>И ОБЩЕСТВЕННЫМИ ОРГАНИЗАЦИ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ать количество, название организаций, вопросы взаимодейств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офсоюзам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етеранскими организациям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оюзами студентов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а договоренность  с членами Общественного совета при Управлении об участии студентов в различных мероприятиях  («Вахта памяти», «Я-донор!» и т.п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щественной палатой субъекта Российской Федерац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6"/>
                <w:szCs w:val="26"/>
              </w:rPr>
              <w:t>(член Общественного совета при Управлении – член  Общественной палаты  Нижегородской области Чапрак Э. М.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щественными советами при органах государственной власти субъекта Российской Федерац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6"/>
                <w:szCs w:val="26"/>
              </w:rPr>
              <w:t>(член Общественного совета при Управлении Резонтов А.Е. является членом Общественного совета при ГУВД России по Нижегородской област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ными общественными организациям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РАБОТА С ДЕТЬ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ать количество, название учреждений, с которыми ведетс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малоимущим семья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тского отдых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а договоренность с Председателем Общественного совета при Управлении об организации отдыха сотрудников Управления и их семей в спортивно-оздоровительном лагере «ВОДНИК» ФБОУ ВПО "Волжская государственная академия водного тран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тво над детскими домам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/>
            </w:pPr>
            <w:r>
              <w:rPr>
                <w:b/>
              </w:rPr>
              <w:t>6. РАБОТА СО СМИ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азать количество и название выхода сюжетов, печатных С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 сюжетов на телеканалах о деятельности </w:t>
            </w:r>
            <w:r>
              <w:rPr>
                <w:bCs/>
              </w:rPr>
              <w:t>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 радио сюжетов на каналах о деятельности </w:t>
            </w:r>
            <w:r>
              <w:rPr>
                <w:bCs/>
              </w:rPr>
              <w:t>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и в печатных СМИ о деятельности </w:t>
            </w:r>
            <w:r>
              <w:rPr>
                <w:bCs/>
              </w:rPr>
              <w:t>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и новостей, статей  в сети «Интернет» о деятельности </w:t>
            </w:r>
            <w:r>
              <w:rPr>
                <w:bCs/>
              </w:rPr>
              <w:t>Общественного сов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БЩЕСТВЕННЫЙ КОНТРОЛЬ И ОКАЗАНИЕ СОДЕЙСТВИЯ ФЕДЕРАЛЬНОЙ СЛУЖБЕ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щественного контроля за наиболее значимыми исполнительными производствам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/>
            </w:pPr>
            <w:r>
              <w:rPr/>
              <w:t xml:space="preserve">2 исполнительных производства находятся на общественном контрол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участию общественного совета в организации подготовки государственных гражданских служащих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 xml:space="preserve">Договоренность о выделении целевых мест сотрудникам Управле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ние членов Общественного совета подразделами «Электронный кабинет» и «Форум» раздела «Общественный совет» официального Интернет-сайта ФССП Росс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60"/>
              <w:rPr/>
            </w:pPr>
            <w:r>
              <w:rPr/>
              <w:t>пользуютс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Общественным советом по внедрению банка данных исполнительных производств, включая мобильное приложение «ФССП»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рганизация встреч со студентами по пропаганде «Банка данных исполнительных производств»</w:t>
            </w:r>
          </w:p>
        </w:tc>
      </w:tr>
      <w:tr>
        <w:trPr/>
        <w:tc>
          <w:tcPr>
            <w:tcW w:w="10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b/>
              </w:rPr>
              <w:t>8. УЧАСТИЕ В МЕРОПРИЯТИЯХ, ПРОВОДИМЫХ ФЕДЕРАЛЬНОЙ СЛУЖБОЙ СУДЕБНЫХ ПРИСТАВОВ, (КОНКУРСЫ, СПОРТИВНЫЕ, ПРАЗДНИЧНЫЕ И ДР. МЕРОПРИЯТИЯ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азать количество членов Общественного совета, включенных в составы оргкомитетов (комиссий), участие членов Общественного совета в мероприяти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российском конкурсе на звания «Лучший судебный пристав-исполнитель ФССП России», «Лучший судебный пристав-исполнитель, осуществляющий розыск», «Лучший судебный пристав по обеспечению установленного порядка деятельности судов ФССП России», «Лучший дознаватель ФССП России»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научных работ, посвященных истории образования, развития и современной деятельности института судебных приставов в России и зарубежных странах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российском фестивале-конкурсе «Хрустальные звездочки»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российском конкурсе на лучшее информационное освещение деятельности Федеральной службы судебных приставов в средствах массовой информации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российском конкурсе «Судебные приставы – детям»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российском конкурсе «Юный правозащитник»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рганизации квалификационных испытаний судебных приставов по ОУПДС на право ношения зеленого берет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портивных мероприятиях, проводимых Федерацией комплексных единоборств и Федеральной службой судебных приставов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ржественных мероприятиях, посвященных празднованию Дня Побед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ржественных мероприятиях, посвященных празднованию Дня Росс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дготовке и праздновании Дня судебного пристава Российской Федерац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ржественных мероприятиях, посвященных празднованию Дня юри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казании помощи по восстановлению Переславского Феодоровского женского монастыр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овал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исковом движении, проводимом отрядами из числа работников Федеральной службы судебных приставов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ных мероприятиях, проводимых территориальным органом ФССП Росс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л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34:00Z</dcterms:created>
  <dc:creator>semigonov</dc:creator>
  <dc:description/>
  <cp:keywords/>
  <dc:language>en-US</dc:language>
  <cp:lastModifiedBy>ivashkina</cp:lastModifiedBy>
  <cp:lastPrinted>2015-12-09T16:06:00Z</cp:lastPrinted>
  <dcterms:modified xsi:type="dcterms:W3CDTF">2016-01-25T08:26:00Z</dcterms:modified>
  <cp:revision>31</cp:revision>
  <dc:subject/>
  <dc:title/>
</cp:coreProperties>
</file>