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158115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35165" cy="10454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1045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165" cy="10454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165" cy="1045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3.95pt;height:823.2pt;mso-wrap-distance-left:504pt;mso-wrap-distance-right:504pt;mso-wrap-distance-top:0pt;mso-wrap-distance-bottom:12.4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165" cy="10454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165" cy="1045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76870</wp:posOffset>
                </wp:positionV>
                <wp:extent cx="7345680" cy="2636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5680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5680" cy="2636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5680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8.4pt;height:207.6pt;mso-wrap-distance-left:504pt;mso-wrap-distance-right:504pt;mso-wrap-distance-top:0pt;mso-wrap-distance-bottom:0pt;margin-top:628.1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45680" cy="2636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5680" cy="263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562" w:right="2562" w:gutter="0" w:header="0" w:top="19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Franklin Gothic Heavy" w:hAnsi="Franklin Gothic Heavy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