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489190" cy="104336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190" cy="1043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89190" cy="104336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9190" cy="10433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89.7pt;height:821.55pt;mso-wrap-distance-left:504pt;mso-wrap-distance-right:504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89190" cy="104336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89190" cy="10433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6838" w:h="23811"/>
      <w:pgMar w:left="2521" w:right="2521" w:gutter="0" w:header="0" w:top="881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Cambria" w:cs="Cambria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